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záma</w:t>
      </w:r>
      <w:r>
        <w:rPr>
          <w:sz w:val="22"/>
        </w:rPr>
        <w:t xml:space="preserve">: 10-10015-2/2010. </w:t>
      </w:r>
    </w:p>
    <w:p>
      <w:pPr>
        <w:pStyle w:val="Normal"/>
        <w:rPr>
          <w:sz w:val="18"/>
        </w:rPr>
      </w:pPr>
      <w:r>
        <w:rPr>
          <w:sz w:val="18"/>
        </w:rPr>
        <w:t>Témafelelős: Szabó Francisk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ELŐTERJESZTÉ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Csongrád Város Önkormányzata Képviselő testülete</w:t>
      </w:r>
    </w:p>
    <w:p>
      <w:pPr>
        <w:pStyle w:val="Normal"/>
        <w:jc w:val="center"/>
        <w:rPr/>
      </w:pPr>
      <w:r>
        <w:rPr>
          <w:b/>
          <w:bCs/>
          <w:sz w:val="22"/>
        </w:rPr>
        <w:t>2010. augusztus 27.-i ülésér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Tárgy</w:t>
      </w:r>
      <w:r>
        <w:rPr>
          <w:sz w:val="22"/>
        </w:rPr>
        <w:t>: Alsóvárosi telek ingyenes használatba adás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isztelt Képviselő Testület!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 xml:space="preserve">Balogh Gergelyné a csongrádi 3743 hrsz.-ú, Csongrád, Szív u. 117. szám alatti ingatlan felépítményének haszonélvezője, kérelmet nyújtott be önkormányzatunkhoz, mely szerint a Csongrád, Bihari u. 118.számú 3744 hrsz.-ú 103 m2 területet használatba kívánja ven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Mivel a közeljövőben az önkormányzat a kért területet nem tervezi egyéb célokra hasznosítani, javasolom a kérelemben szereplő telek ingyenes használatba adásának jóváhagyását, a fentiekben feltüntetett ingatlan felépítmény haszonélvezője részére 2010. szeptember 01-től 2015. augusztus 31. napjáig, az alábbi feltételekkel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érelmező a használatba kapott területrészt bekerít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 használatba kapott területet a jó gazda gondosságával rendben tartja, gondozza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megállapodás azonnali hatállyal felmondható egyoldalúan az önkormányzat részéről, ha a fenti feltételeket a kérelmező nem teljesít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 használatba adás 3 hónapos felmondási idővel, a gazdasági év végére (október 31.) felmondhat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em az előterjesztés megtárgyalását és a határozati javaslat elfogadás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HATÁROZATI JAVASLAT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>Csongrád Város Önkormányzata Képviselő testülete megtárgyalta a Csongrád, Szív. u. 117. sz. alatti ingatlan mögött elhelyezkedő csongrádi 3744 hrsz.-ú ingatlan 10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területének ingyenes használatba adásáról készült előterjesztést, és az alábbi döntést ho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képviselő testület Balogh Gergelyné 6640 Csongrád, Szív. u. 117. szám alatti lakos részére ingyenes használatba adja az ingatlan mögötti csongrádi 3744 hrsz.-ú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területét, 5 év időtartamra, 2010. szeptember 01.napjától 2015. augusztus 31. napjái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ingyenes használat feltétele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érelmező a használatba kapott területrészt bekerít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 használatba kapott területet jó gazda gondosságával rendben tartja, gondozza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megállapodás azonnali hatállyal felmondható egyoldalúan az önkormányzat részéről, ha a fenti feltételeket a kérelmező nem teljesít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 használatba adás 3 hónapos felmondási idővel, a gazdasági év végére (október 31.) felmondható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polgármestert a terület ingyenes használatára vonatkozó megállapodás megkötésé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Felelős</w:t>
      </w:r>
      <w:r>
        <w:rPr>
          <w:sz w:val="22"/>
        </w:rPr>
        <w:t>: Bedő Tamás polgármester</w:t>
      </w:r>
    </w:p>
    <w:p>
      <w:pPr>
        <w:pStyle w:val="Normal"/>
        <w:jc w:val="both"/>
        <w:rPr/>
      </w:pPr>
      <w:r>
        <w:rPr>
          <w:sz w:val="22"/>
          <w:u w:val="single"/>
        </w:rPr>
        <w:t>Határidő</w:t>
      </w:r>
      <w:r>
        <w:rPr>
          <w:sz w:val="22"/>
        </w:rPr>
        <w:t>: 2010. szeptember 0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Képviselő-testület tagja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Városgazdasági iroda és </w:t>
      </w:r>
      <w:r>
        <w:rPr>
          <w:sz w:val="20"/>
          <w:u w:val="single"/>
        </w:rPr>
        <w:t>általa az érintett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songrád, 2010. augusztus 1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07:00Z</dcterms:created>
  <dc:creator>Csongrád</dc:creator>
  <dc:description/>
  <dc:language>en-US</dc:language>
  <cp:lastModifiedBy>Polgármesteri Hivatal</cp:lastModifiedBy>
  <cp:lastPrinted>2010-08-19T09:41:00Z</cp:lastPrinted>
  <dcterms:modified xsi:type="dcterms:W3CDTF">2010-08-19T14:07:00Z</dcterms:modified>
  <cp:revision>2</cp:revision>
  <dc:subject/>
  <dc:title>Csongrád Város Polgármesterétől</dc:title>
</cp:coreProperties>
</file>